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26.12.2025 года  № 5-5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Белая Березк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2026 год  и  на  плановый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период  2027  и  2028  годов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ассмотрев предложенный Белоберезковской поселковой администрацией проект  бюджета  Белоберезковского  городского  поселения на 2026 год и на плановый период 2027 и 2028 годов, руководствуясь Бюджетным кодексом Российской Федерации, Положением о порядке составления, рассмотрения и утверждения бюджета  Белоберезковского  городского  поселения Трубчевского муниципального района Брянской области, а так же о порядке представления, рассмотрения и утверждения годового отчета об исполнении бюджета Белоберезковского  городского  поселения Трубчевского муниципального района Брянской области и осуществлении внешней проверки, утвержденным  решением Белоберезковского поселкового Совета  народных депута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29.10.2021 года  № 4-83   Белоберезковский  поселковый Совет 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основные характеристики бюджета  Белоберезковского  городского  поселения Трубчевского муниципального района  Брянской области  на 2026 год, определенные исходя из показателей прогноза социально-экономического развития поселени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:</w:t>
      </w:r>
    </w:p>
    <w:p>
      <w:pPr>
        <w:pStyle w:val="Style19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- прогнозируемый общий   объем   доходов   </w:t>
      </w:r>
      <w:r>
        <w:rPr>
          <w:rFonts w:cs="Times New Roman" w:ascii="Times New Roman" w:hAnsi="Times New Roman"/>
          <w:sz w:val="26"/>
          <w:szCs w:val="26"/>
        </w:rPr>
        <w:t xml:space="preserve">бюджета  Белоберезковского  городского  поселения Трубчевского муниципального района  Брянской области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в сумме  </w:t>
      </w:r>
      <w:bookmarkStart w:id="0" w:name="_Hlk186143324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104 793 756,20 </w:t>
      </w:r>
      <w:bookmarkEnd w:id="0"/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ублей, в том числе налоговые и неналоговые доходы в сумме     10 924 200,00 рублей;</w:t>
      </w:r>
    </w:p>
    <w:p>
      <w:pPr>
        <w:pStyle w:val="Style19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- общий объем расходов </w:t>
      </w:r>
      <w:r>
        <w:rPr>
          <w:rFonts w:cs="Times New Roman" w:ascii="Times New Roman" w:hAnsi="Times New Roman"/>
          <w:sz w:val="26"/>
          <w:szCs w:val="26"/>
        </w:rPr>
        <w:t xml:space="preserve">бюджета  Белоберезковского  городского  поселения Трубчевского муниципального района  Брянской области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в сумме  104 793 756,20 рублей;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- прогнозируемый дефицит бюджета поселения в сумме 0,00 рублей;</w:t>
      </w:r>
    </w:p>
    <w:p>
      <w:pPr>
        <w:pStyle w:val="Style19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Style w:val="StrongEmphasis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Белоберезковского  городского поселения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на 1 января 2027 года в сумме 0,00 рублей, в том числе  верхний предел муниципального внутреннего долга Белоберезков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по муниципальным гарантиям Белоберезков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в валюте Российской Федерации в сумме 0,00 рублей.</w:t>
      </w:r>
    </w:p>
    <w:p>
      <w:pPr>
        <w:pStyle w:val="Style19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 Белоберезковского  городского  поселения Трубчевского муниципального района  Брянской области  на плановый период 2027 и  2028 годов, определенные исходя из показателей прогноза социально-экономического развития поселения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гнозируемый общий объем доходов бюджета  Белоберезковского  городского  поселения Трубчевского муниципального района  Брянской области  на 2027 год в сумме </w:t>
      </w:r>
      <w:bookmarkStart w:id="1" w:name="_Hlk186143405"/>
      <w:r>
        <w:rPr>
          <w:rFonts w:cs="Times New Roman" w:ascii="Times New Roman" w:hAnsi="Times New Roman"/>
          <w:sz w:val="26"/>
          <w:szCs w:val="26"/>
        </w:rPr>
        <w:t xml:space="preserve">19 734 869,40 </w:t>
      </w:r>
      <w:bookmarkEnd w:id="1"/>
      <w:r>
        <w:rPr>
          <w:rFonts w:cs="Times New Roman" w:ascii="Times New Roman" w:hAnsi="Times New Roman"/>
          <w:sz w:val="26"/>
          <w:szCs w:val="26"/>
        </w:rPr>
        <w:t>рублей, в том числе налоговые и неналоговые доходы в сумме 11 475 200,00 рублей, на 2028 год в сумме 17 419 621,00 рублей</w:t>
      </w:r>
      <w:r>
        <w:rPr/>
        <w:t xml:space="preserve">, </w:t>
      </w:r>
      <w:r>
        <w:rPr>
          <w:rFonts w:cs="Times New Roman" w:ascii="Times New Roman" w:hAnsi="Times New Roman"/>
          <w:sz w:val="26"/>
          <w:szCs w:val="26"/>
        </w:rPr>
        <w:t>в том числе налоговые и неналоговые доходы в сумме  12 109 000,00 рубле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щий объем расходов бюджета  Белоберезковского  городского  поселения Трубчевского муниципального района  Брянской области  на 2027 год в сумме 19 734 869,40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, в том числе условно утвержденные расходы  в сумме  325 700,00 рубле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 общий объем расходов бюджета на 2028 год в сумме 17 419 621,00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, в том числе условно утвержденные расходы  в сумме 682 600,00 рублей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Белоберезкоского  городского поселения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на 1 января 2028 года в сумме 0,00 рублей, в том числе  верхний предел муниципального внутреннего долга Белоберезков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по муниципальным гарантиям Белоберезковского городского поселения в валюте Российской Федерации в сумме 0,00 рублей;</w:t>
      </w:r>
    </w:p>
    <w:p>
      <w:pPr>
        <w:pStyle w:val="Style19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верхний предел муниципального внутреннего долга Белоберезкоского  городского поселения Трубчевского муниципального района Брянской области на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1 января 2029 года в сумме 0,00 рублей, в том числе  верхний предел муниципального внутреннего долга Белоберезков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по муниципальным гарантиям Белоберезков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в валюте Российской Федерации в сумме 0,00 рублей.</w:t>
      </w:r>
    </w:p>
    <w:p>
      <w:pPr>
        <w:pStyle w:val="Style19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  прогнозируемые доходы бюджета  Белоберезковского  городского  поселения Трубчевского муниципального района  Брянской области </w:t>
      </w:r>
      <w:r>
        <w:rPr>
          <w:rFonts w:cs="Times New Roman" w:ascii="Times New Roman" w:hAnsi="Times New Roman"/>
          <w:sz w:val="28"/>
          <w:szCs w:val="28"/>
        </w:rPr>
        <w:t>на  2026 год и на плановый период 2027 и 2028 годов,  согласно</w:t>
      </w:r>
      <w:r>
        <w:rPr>
          <w:rFonts w:cs="Times New Roman" w:ascii="Times New Roman" w:hAnsi="Times New Roman"/>
          <w:sz w:val="26"/>
          <w:szCs w:val="26"/>
        </w:rPr>
        <w:t xml:space="preserve">  Приложению 1 к 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нормативы распределения доходов на 2026 год и на плановый период 2027 и 2028 годов между бюджетами бюджетной системы Российской Федерации, согласно  Приложению 2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ведомственную структуру расходов бюджета  Белоберезковского  городского  поселения Трубчевского муниципального района  Брянской области  на 2026 год и на плановый период 2027 и 2028 годов   согласно  Приложению 3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Белоберезковского  городского  поселения Трубчевского муниципального района  Брянской области  на 2026 год и на плановый период 2027 и 2028 годов  согласно Приложению 4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 Белоберезковского  городского  поселения Трубчевского муниципального района  Брянской области  на 2026 год и на плановый период 2027 и 2028 годов согласно Приложению 5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твердить общий объем бюджетных ассигнований на исполнение публичных нормативных обязательств на 2026 год  в  сумме 0,00 рублей, на 2027 год в сумме 0,00 рублей, на 2028 год в сумме 0,00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объем бюджетных ассигнований дорожного фонда бюджета  Белоберезковского  городского  поселения Трубчевского муниципального района  Брянской области  на 2026 год  в   сумме 1 786 900,00 рублей, на 2027 год в сумме 1 802 900,00 рублей,  на 2028 год в сумме 1 833 700,00 рубле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Утвердить объем межбюджетных трансфертов, получаемых из других бюджетов на 2026 год  в  сумме 93 869 556,20 рублей, на 2027год в сумме 8 259 669,40 рублей, на 2028год в сумме 5 310 621,00 рубле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Утвердить объем межбюджетных трансфертов, предоставляемых другим бюджетам бюджетной системы на 2026 год  в сумме 2 827 519,00 рубля, на 2027 год в сумме 2 843 519,00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рублей,</w:t>
      </w:r>
      <w:r>
        <w:rPr>
          <w:rFonts w:cs="Times New Roman" w:ascii="Times New Roman" w:hAnsi="Times New Roman"/>
          <w:sz w:val="26"/>
          <w:szCs w:val="26"/>
        </w:rPr>
        <w:t xml:space="preserve"> на 2028 год в сумме 756 700,00 рубле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Утвердить размер резервного фонда Белоберезковской поселковой администрации на 2026 год в сумме 30 000,00 рублей, на 2027 год в сумме 30 000,00, на 2028 год в сумме 30 000,00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органов местного самоуправления Белоберезковского городского поселения Трубчевского муниципального района Брян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ез внесения изменений в настоящее решение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</w:t>
      </w:r>
      <w:bookmarkStart w:id="2" w:name="_Hlk186150228"/>
      <w:r>
        <w:rPr>
          <w:rFonts w:cs="Times New Roman" w:ascii="Times New Roman" w:hAnsi="Times New Roman"/>
          <w:sz w:val="26"/>
          <w:szCs w:val="26"/>
        </w:rPr>
        <w:t>Установить, что остатки средств бюджета поселения на начало текущего финансового года, за исключением остатков средств дорожного фонда Белоберезковского городского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 В соответствии с Решением Белоберезковского городского Совета народных депутато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т 30.07.2024. №4-180  </w:t>
      </w:r>
      <w:r>
        <w:rPr>
          <w:rFonts w:cs="Times New Roman" w:ascii="Times New Roman" w:hAnsi="Times New Roman"/>
          <w:sz w:val="26"/>
          <w:szCs w:val="26"/>
        </w:rPr>
        <w:t xml:space="preserve">«Об оплате труда муниципальных служащих, а также лиц, замещающих должности в органах местного самоуправления Белоберезковского  городского  поселения Трубчевского муниципального района Брянской области, не являющиеся должностями муниципальной службы»,  увеличить (проиндексировать) в 1,040 раза с 1 октября 2026 года размеры должностных окладов служащих, указанных категорий Белоберезковского городского поселения  в соответствии с замещаемыми ими должност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 01.10.2027 года и с 01.10.2028 года размеры должностных окладов служащих категорий Белоберезковского городского поселения  в соответствии с замещаемыми ими должностями  проиндексировать в 1,040 раз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Установить, что руководители органов местного самоуправления Белоберезковского городского поселения, не вправе принимать в 2026-2028 годах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муниципального образования дополнительными полномочиями,  требующими увеличения штатной численности персонал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Утвердить источники финансирования дефицита  бюджета  Белоберезковского  городского  поселения Трубчевского муниципального района  Брянской области  на 2026 год и на  плановый период 2027 и 2028 годов согласно Приложению 6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твердить Программу муниципальных внутренних заимствований Белоберезкоского городского поселения на 2026 год и на  плановый период 2027 и 2028 годов согласно  Приложению 7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Утвердить программу муниципальных гарантий Белоберезковского городского поселения в валюте Российской Федерации на 2026 год и на плановый период 2027 и 2028 годов согласно  Приложению 8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Белоберезковская поселковая администрация предоставляет в Белоберезковский поселковый Совет народных депутатов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месячно информацию об исполнении бюджета Белоберезкоского город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поселения Трубчевского муниципального района Брянской области в 2026 году по</w:t>
      </w:r>
      <w:r>
        <w:rPr>
          <w:rFonts w:cs="Times New Roman" w:ascii="Times New Roman" w:hAnsi="Times New Roman"/>
          <w:sz w:val="26"/>
          <w:szCs w:val="26"/>
        </w:rPr>
        <w:t xml:space="preserve"> форме ежемесячного отчета, предоставляемого в финансовое управление администрации Трубчевского муниципального района в десятидневный срок со дня предоставления соответствующей отчетности в финансовое управление;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квартально информацию об исполнении бюджета Белоберезкоского город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поселения Трубчевского муниципального района Брянской области в течение</w:t>
      </w:r>
      <w:r>
        <w:rPr>
          <w:rFonts w:cs="Times New Roman" w:ascii="Times New Roman" w:hAnsi="Times New Roman"/>
          <w:sz w:val="26"/>
          <w:szCs w:val="26"/>
        </w:rPr>
        <w:t xml:space="preserve"> 45 дней после наступления отчетной даты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Белоберезковская поселковая администрация ежеквартально предоставляет в Контрольно-счетную палату Трубчевского муниципального района, утвержденный отчет об исполнении бюджета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Настоящее решение опубликовать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фициальном сайте Трубчевского муниципального района, на странице муниципального образования «Белоберезковское  городское  поселение».</w:t>
      </w:r>
    </w:p>
    <w:p>
      <w:pPr>
        <w:pStyle w:val="Style1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24. Настоящее Решение вступает в силу со дня подписания и действует с 1 января 2026 года.</w:t>
      </w:r>
    </w:p>
    <w:p>
      <w:pPr>
        <w:pStyle w:val="Style1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5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данного Решения возложить на  постоянную комиссию по бюджету и налогам Белоберезковского поселкового Совета народных депутатов.</w:t>
      </w:r>
    </w:p>
    <w:p>
      <w:pPr>
        <w:pStyle w:val="Style1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поселка Белая Березка                                                     Т.Т.Соломат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         </w:t>
      </w:r>
    </w:p>
    <w:sectPr>
      <w:type w:val="nextPage"/>
      <w:pgSz w:w="11906" w:h="16838"/>
      <w:pgMar w:left="1304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5-12-09T11:04:00Z</cp:lastPrinted>
  <dcterms:modified xsi:type="dcterms:W3CDTF">2025-12-26T10:06:00Z</dcterms:modified>
  <cp:revision>280</cp:revision>
  <dc:subject/>
  <dc:title>Проект</dc:title>
</cp:coreProperties>
</file>